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Wymiana sztucznej nawierzchni płyty boiska przy Szkole Podstawowej w Radomyślu Wielkim (Orlik)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1881435"/>
      <w:bookmarkStart w:id="1" w:name="__Fieldmark__0_115188143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1881435"/>
      <w:bookmarkStart w:id="3" w:name="__Fieldmark__1_115188143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9-10T10:19:00Z</dcterms:modified>
  <cp:revision>40</cp:revision>
  <dc:subject/>
  <dc:title>Rozdział II SIWZ – Załącznik nr 6 do oferty</dc:title>
</cp:coreProperties>
</file>